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 по дисциплине</w:t>
        <w:br/>
        <w:t xml:space="preserve"> «Информатика и информационно-коммуникационные технологии и системы в отрасли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240"/>
        <w:ind w:left="426" w:hanging="426"/>
        <w:jc w:val="both"/>
        <w:rPr/>
      </w:pPr>
      <w:r>
        <w:rPr/>
        <w:t>Понятие информации. Свойства информации. Количество информации. Единицы измерения информации. Представление информации в ЭВ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Информация: уровни представления, свойства. Что такое “информационная технология”, “информационная система”, “коммуникационная технология”,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Обобщенная структура информационных систем (ИС). Базовые компоненты ИС. Организационная структура И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240"/>
        <w:ind w:left="426" w:hanging="426"/>
        <w:jc w:val="both"/>
        <w:rPr/>
      </w:pPr>
      <w:r>
        <w:rPr/>
        <w:t>Кодирование информации двоичным кодом: текстовой (</w:t>
      </w:r>
      <w:r>
        <w:rPr>
          <w:lang w:val="en-US"/>
        </w:rPr>
        <w:t>ASCII</w:t>
      </w:r>
      <w:r>
        <w:rPr/>
        <w:t xml:space="preserve">, Unicode), числовой, графической, цветовой, звуковой. Понятие файла, типы файл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240"/>
        <w:ind w:left="426" w:hanging="426"/>
        <w:jc w:val="both"/>
        <w:rPr/>
      </w:pPr>
      <w:r>
        <w:rPr/>
        <w:t xml:space="preserve">Преобразование непрерывной информации в дискретную и наоборот (процессы АЦП и ЦАП). Теорема Котельникова – Найквис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240"/>
        <w:ind w:left="426" w:hanging="426"/>
        <w:jc w:val="both"/>
        <w:rPr/>
      </w:pPr>
      <w:r>
        <w:rPr/>
        <w:t>Элементарная логика. Основные логические операции, их таблицы истинности, свойства и формулы. Аппаратная реализация логических сх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before="0" w:after="240"/>
        <w:ind w:left="426" w:hanging="426"/>
        <w:jc w:val="both"/>
        <w:rPr/>
      </w:pPr>
      <w:r>
        <w:rPr/>
        <w:t xml:space="preserve"> </w:t>
      </w:r>
      <w:r>
        <w:rPr/>
        <w:t>Необходимость сжатия информации, обратимость сжатия, механизмы сжатия. Архивирование. Программные средства сжатия файлов и папок, программные средства сжатия д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</w:tabs>
        <w:spacing w:before="0" w:after="240"/>
        <w:ind w:left="567" w:hanging="567"/>
        <w:jc w:val="both"/>
        <w:rPr/>
      </w:pPr>
      <w:r>
        <w:rPr/>
        <w:t>Аппаратные и программные платформы современных П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</w:tabs>
        <w:spacing w:before="0" w:after="240"/>
        <w:ind w:left="567" w:hanging="567"/>
        <w:jc w:val="both"/>
        <w:rPr/>
      </w:pPr>
      <w:r>
        <w:rPr/>
        <w:t>Базовая конфигурация ПК. Компоненты системного блока. Материнская плата (компоненты компьютерной системы, размещаемые на н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</w:tabs>
        <w:spacing w:before="0" w:after="240"/>
        <w:ind w:left="567" w:hanging="567"/>
        <w:jc w:val="both"/>
        <w:rPr/>
      </w:pPr>
      <w:r>
        <w:rPr/>
        <w:t>Процессор ПК и его характеристики. Регистры. Разрядность. Тактовая частота. Кэш-память. Системная шина (адресная, командная шина и шина данны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 xml:space="preserve">Микросхема ПЗУ и система </w:t>
      </w:r>
      <w:r>
        <w:rPr>
          <w:lang w:val="en-US"/>
        </w:rPr>
        <w:t>BIOS</w:t>
      </w:r>
      <w:r>
        <w:rPr/>
        <w:t>. Оперативная память. Типы. Основные характерис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</w:tabs>
        <w:spacing w:before="0" w:after="240"/>
        <w:ind w:left="567" w:hanging="567"/>
        <w:jc w:val="both"/>
        <w:rPr/>
      </w:pPr>
      <w:r>
        <w:rPr/>
        <w:t>Жесткий диск и его характеристики. Принципы чтения, записи и хранения информации на жесткий диск. Таблица размещения файлов (</w:t>
      </w:r>
      <w:r>
        <w:rPr>
          <w:lang w:val="en-US"/>
        </w:rPr>
        <w:t>FAT</w:t>
      </w:r>
      <w:r>
        <w:rPr/>
        <w:t>). Кластер. Проверка и дефрагментация д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>Дополнительные устройства внешней памяти ПК: дисководы компакт-дисков, флэш-память. Основные характеристики  и принципы их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 xml:space="preserve">Видеоподсистема ПК:  мониторы и их характеристики, видеоадаптеры (видеокарты) и их тип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>Устройства аппаратного интерфейса пользователя с  ПК: клавиатура, манипулятор «мышь». Их характеристики и принципы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>Мультимедийные возможности ПК. Звуковая карта. Основная характеристика. Стандартные средства мультимеди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>Стандартные порты ввода/вывода ПК. Классификация периферийных устройств ПК. Сканер. Основная характер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>Принтер. Основные типы. Их характеристики. Принцип работы лазерного прин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80" w:leader="none"/>
        </w:tabs>
        <w:spacing w:before="0" w:after="240"/>
        <w:ind w:left="567" w:hanging="567"/>
        <w:jc w:val="both"/>
        <w:rPr/>
      </w:pPr>
      <w:r>
        <w:rPr/>
        <w:t xml:space="preserve"> </w:t>
      </w:r>
      <w:r>
        <w:rPr/>
        <w:t>Понятие операционной системы. Назначение операционной системы. Типы операционных систем. Функциональные возможности операционных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80" w:leader="none"/>
        </w:tabs>
        <w:spacing w:before="0" w:after="240"/>
        <w:ind w:left="567" w:hanging="567"/>
        <w:jc w:val="both"/>
        <w:rPr/>
      </w:pPr>
      <w:r>
        <w:rPr/>
        <w:t xml:space="preserve"> </w:t>
      </w: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. Основные элементы пользовательского интерфейса </w:t>
      </w:r>
      <w:r>
        <w:rPr>
          <w:lang w:val="en-US"/>
        </w:rPr>
        <w:t>Windows</w:t>
      </w:r>
      <w:r>
        <w:rPr/>
        <w:t>: окна (основные типы окон, упорядочение окон на экране), рабочий стол, панель задач, главное меню, контекстные мен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80" w:leader="none"/>
        </w:tabs>
        <w:spacing w:before="0" w:after="240"/>
        <w:ind w:left="567" w:hanging="567"/>
        <w:jc w:val="both"/>
        <w:rPr/>
      </w:pPr>
      <w:r>
        <w:rPr/>
        <w:t xml:space="preserve"> </w:t>
      </w:r>
      <w:r>
        <w:rPr/>
        <w:t xml:space="preserve">Файловая система ОС </w:t>
      </w:r>
      <w:r>
        <w:rPr>
          <w:lang w:val="en-US"/>
        </w:rPr>
        <w:t>Windows</w:t>
      </w:r>
      <w:r>
        <w:rPr/>
        <w:t xml:space="preserve"> (FAT, FAT32, NTFS). Логические диски. Каталоги (папки). Файловая структура (путь к файлу). Автоматизация поисковых операций в </w:t>
      </w:r>
      <w:r>
        <w:rPr>
          <w:lang w:val="en-US"/>
        </w:rPr>
        <w:t>Windows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" w:leader="none"/>
          <w:tab w:val="left" w:pos="284" w:leader="none"/>
        </w:tabs>
        <w:autoSpaceDE w:val="false"/>
        <w:spacing w:before="0" w:after="240"/>
        <w:ind w:left="567" w:hanging="567"/>
        <w:jc w:val="both"/>
        <w:rPr/>
      </w:pPr>
      <w:r>
        <w:rPr/>
        <w:t>Прикладное ПО. Текстовые и графические  редакто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>Прикладное ПО. Табличные редакторы. Основные понятия.  Адреса ячеек и блоков. Типы данных. Формулы. Функции. Понятие ссылки, виды ссылок. Автоматическое изменение относительных ссылок при копировании и перемещении форму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>Основы программирования. Алгоритмы и их свойства. Базовые структуры алгоритм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 xml:space="preserve">Уровни языков программирования. Обзор языков программирования высокого уровня. Получение машинного к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>Структурное алгоритмическое программирование. Базовые структуры, основные операторы и фун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>Основные понятия объектно-ориентированного программирования: объекты, свойства, методы, классы, инкапсуляция, наследование и полиморфиз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 xml:space="preserve">Основы программирования на языке </w:t>
      </w:r>
      <w:r>
        <w:rPr>
          <w:lang w:val="en-US"/>
        </w:rPr>
        <w:t>Python</w:t>
      </w:r>
      <w:r>
        <w:rPr/>
        <w:t>: синтаксис, типы и структуры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 xml:space="preserve">Реализация условных конструкций и циклических алгоритмов в  </w:t>
      </w:r>
      <w:r>
        <w:rPr>
          <w:lang w:val="en-US"/>
        </w:rPr>
        <w:t>Python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 xml:space="preserve">Функции и методы строк и списков в </w:t>
      </w:r>
      <w:r>
        <w:rPr>
          <w:lang w:val="en-US"/>
        </w:rPr>
        <w:t>Python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567" w:hanging="567"/>
        <w:jc w:val="both"/>
        <w:rPr/>
      </w:pPr>
      <w:r>
        <w:rPr/>
        <w:t xml:space="preserve">Создание функций и классов в </w:t>
      </w:r>
      <w:r>
        <w:rPr>
          <w:lang w:val="en-US"/>
        </w:rPr>
        <w:t>Pyth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567" w:hanging="567"/>
        <w:jc w:val="both"/>
        <w:rPr/>
      </w:pPr>
      <w:r>
        <w:rPr/>
        <w:t>Что такое «сетевые технологии» и каковы преимущества их использования? Понятие о компьютерных сетях. Предназначение компьютерных сетей. Понятия глобальная и локальная сеть. Сетевая безопасность. Модем. Основная характеристика. Сетевая карта. Основная характерис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В чем заключаются основные различия между локальными и крупномасштабными вычислительными сетями? Каналы связи и из характеристики. Сетевое оборудование и сетевые О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Структура и топология локальных вычислительных сетей (ЛВС). Одноранговые ЛВС и ЛВС на основе сервера. Подключение к ЛВС. Программа «Сетевое окруже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Как осуществляется передача данных по каналу связи, соединяющему два соседних узла сети? Какие существуют стандарты, правила и соглашения в области построения вычислительных сетей? Вопросы совместимости в сетях. Модель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OSI</w:t>
      </w:r>
      <w:r>
        <w:rPr/>
        <w:t>. Безопасность в сет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Информационно- технологическая архитектура ИС. Сетевые технологии и системы распределенной обработки информации. В чем состоят основные особенности архитектуры «файл-сервер», «клиент-сервер», </w:t>
      </w:r>
      <w:r>
        <w:rPr>
          <w:lang w:val="en-US"/>
        </w:rPr>
        <w:t>Intranet</w:t>
      </w:r>
      <w:r>
        <w:rPr/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Как организована всемирная компьютерная сеть Интернет? Адресация в Интернет. Обеспечение совместимости работы в сети. Сетевые протоколы TCP/IP. Как осуществляется передача данных в Интерне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Регистрация в Интернет. Основные службы Интернет. Электронная почта и ее адресация,  протоколы, программная поддерж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Что такое гипертекстовые технологии, какое применение они нашли в Интернет? Служба WWW. Указатели ресурсов. Поиск информации в Интернет, основные поисковые системы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240"/>
        <w:ind w:left="426" w:hanging="426"/>
        <w:jc w:val="both"/>
        <w:rPr>
          <w:lang w:val="en-US"/>
        </w:rPr>
      </w:pPr>
      <w:r>
        <w:rPr/>
        <w:t xml:space="preserve"> </w:t>
      </w:r>
      <w:r>
        <w:rPr/>
        <w:t>Понятие вирусов. Основные признаки инфицирования компьютера. Понятие аппаратных и программных средств обеспечения безопасности. Основные методы защиты. Обзор современных антивирусных средст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b/>
          <w:b/>
        </w:rPr>
      </w:pPr>
      <w:r>
        <w:rPr>
          <w:b/>
        </w:rPr>
        <w:t xml:space="preserve">Студент должен иметь практические навыки: 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</w:rPr>
        <w:t>:</w:t>
      </w:r>
      <w:r>
        <w:rPr/>
        <w:t xml:space="preserve"> настройка интерфейса и рабочей среды,  форматирование ячеек и диапазонов, работа с именами ячеек и диапазонов, ввод формул, использование стандартных функций (в том числе, ЕСЛИ, СЧЕТЕСЛИ, СУММАЕСЛИ, ПРОСМОТР, РАНГ, ОКРУГЛ ), вставка вложенных функций, автозаполнение, копирование и перемещение содержимого ячеек, относительная, абсолютная и смешанная адресация, сортировка и фильтрация (возможности расширенного фильтра), построение графиков и гистограмм, промежуточные итоги, консолидация данных, создание связей (в том числе, между книгой </w:t>
      </w:r>
      <w:r>
        <w:rPr>
          <w:lang w:val="en-US"/>
        </w:rPr>
        <w:t>Excel</w:t>
      </w:r>
      <w:r>
        <w:rPr/>
        <w:t xml:space="preserve"> и текстовым документом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Матричная алгебра (функции ТРАНСП, МУМНОЖ, МОПРЕД, МОБР). Решение систем линейных уравнений. Решение уравнений с помощью команды ПОДБОР ПАРАМЕТРА и надстройки ПОИСК РЕШЕНИЯ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b/>
          <w:lang w:val="en-US"/>
        </w:rPr>
        <w:t>Python</w:t>
      </w:r>
      <w:r>
        <w:rPr>
          <w:b/>
        </w:rPr>
        <w:t xml:space="preserve">: </w:t>
      </w:r>
      <w:r>
        <w:rPr/>
        <w:t>создание и корректировка простейшего кода, работа с библиотеками, анализ данных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15:00Z</dcterms:created>
  <dc:creator>Любовь</dc:creator>
  <dc:description/>
  <cp:keywords/>
  <dc:language>en-US</dc:language>
  <cp:lastModifiedBy>Борис Акишин</cp:lastModifiedBy>
  <dcterms:modified xsi:type="dcterms:W3CDTF">2025-06-12T10:05:00Z</dcterms:modified>
  <cp:revision>8</cp:revision>
  <dc:subject/>
  <dc:title>Вопросы на зачет (ТВП21, ТИС21, ТСИ21)</dc:title>
</cp:coreProperties>
</file>